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256030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35" r="-1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sz w:val="24"/>
          <w:szCs w:val="24"/>
        </w:rPr>
        <w:t>Rozkład materiału do podręcznika:</w:t>
      </w:r>
      <w:r>
        <w:rPr>
          <w:sz w:val="24"/>
          <w:szCs w:val="24"/>
        </w:rPr>
        <w:t xml:space="preserve"> Infos aktuell 3</w:t>
      </w:r>
    </w:p>
    <w:p>
      <w:pPr>
        <w:pStyle w:val="Normal"/>
        <w:rPr/>
      </w:pPr>
      <w:r>
        <w:rPr>
          <w:b/>
          <w:sz w:val="24"/>
          <w:szCs w:val="24"/>
        </w:rPr>
        <w:t>Etap edukacyjny:</w:t>
      </w:r>
      <w:r>
        <w:rPr>
          <w:sz w:val="24"/>
          <w:szCs w:val="24"/>
        </w:rPr>
        <w:t xml:space="preserve"> III</w:t>
      </w:r>
    </w:p>
    <w:p>
      <w:pPr>
        <w:pStyle w:val="Normal"/>
        <w:rPr/>
      </w:pPr>
      <w:r>
        <w:rPr>
          <w:b/>
          <w:sz w:val="24"/>
          <w:szCs w:val="24"/>
        </w:rPr>
        <w:t>Poziom:</w:t>
      </w:r>
      <w:r>
        <w:rPr>
          <w:sz w:val="24"/>
          <w:szCs w:val="24"/>
        </w:rPr>
        <w:t xml:space="preserve"> A2+/B1</w:t>
      </w:r>
    </w:p>
    <w:p>
      <w:pPr>
        <w:pStyle w:val="Normal"/>
        <w:rPr/>
      </w:pPr>
      <w:r>
        <w:rPr>
          <w:b/>
          <w:sz w:val="24"/>
          <w:szCs w:val="24"/>
        </w:rPr>
        <w:t>Wariant podstawy:</w:t>
      </w:r>
      <w:r>
        <w:rPr>
          <w:sz w:val="24"/>
          <w:szCs w:val="24"/>
        </w:rPr>
        <w:t xml:space="preserve"> III.2</w:t>
      </w:r>
    </w:p>
    <w:p>
      <w:pPr>
        <w:pStyle w:val="Normal"/>
        <w:rPr/>
      </w:pPr>
      <w:r>
        <w:rPr>
          <w:b/>
          <w:sz w:val="24"/>
          <w:szCs w:val="24"/>
        </w:rPr>
        <w:t>Liczba godzin:</w:t>
      </w:r>
      <w:r>
        <w:rPr>
          <w:sz w:val="24"/>
          <w:szCs w:val="24"/>
        </w:rPr>
        <w:t xml:space="preserve"> 60</w:t>
      </w:r>
    </w:p>
    <w:p>
      <w:pPr>
        <w:pStyle w:val="Normal"/>
        <w:spacing w:lineRule="atLeast" w:line="30" w:before="0" w:after="40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spacing w:lineRule="atLeast" w:line="30" w:before="0" w:after="40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  <w:t>Wstęp</w:t>
      </w:r>
    </w:p>
    <w:p>
      <w:pPr>
        <w:pStyle w:val="Normal"/>
        <w:spacing w:lineRule="atLeast" w:line="30" w:before="0" w:after="40"/>
        <w:rPr/>
      </w:pPr>
      <w:r>
        <w:rPr>
          <w:iCs/>
          <w:color w:val="FF0000"/>
          <w:sz w:val="24"/>
          <w:szCs w:val="24"/>
        </w:rPr>
        <w:t>Rozkład materiału jest jedynie propozycją realizacji materiału. Nauczyciel korzystający z danego kursu ma możliwość innego rozpisania jednostek lekcyjnych, w zależności od własnych potrzeb. Może też dokonać wyboru ćwiczeń z lekcji odpowiednio do tempa pracy z daną grupą.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spacing w:lineRule="atLeast" w:line="30" w:before="0" w:after="40"/>
        <w:rPr/>
      </w:pPr>
      <w:r>
        <w:rPr>
          <w:iCs/>
          <w:color w:val="FF0000"/>
          <w:sz w:val="24"/>
          <w:szCs w:val="24"/>
        </w:rPr>
        <w:t xml:space="preserve">We wszystkich lekcjach rozwijane są kompetencje kluczowe związane z porozumiewaniem się w języku ojczystym (1) i w językach obcych (2). </w:t>
        <w:br/>
        <w:t xml:space="preserve">W wybranych lekcjach pojawiają się kompetencje matematyczne i naukowo-techniczne (3), informatyczne (4), umiejętność uczenia się (5), kompetencje społeczne i obywatelskie (6), inicjatywność i przedsiębiorczość (7) oraz świadomość i ekspresja kulturalna (8). </w:t>
      </w:r>
    </w:p>
    <w:p>
      <w:pPr>
        <w:pStyle w:val="Normal"/>
        <w:spacing w:lineRule="atLeast" w:line="30" w:before="0" w:after="40"/>
        <w:rPr>
          <w:iCs/>
          <w:color w:val="FF0000"/>
          <w:sz w:val="24"/>
          <w:szCs w:val="24"/>
        </w:rPr>
      </w:pPr>
      <w:r>
        <w:rPr>
          <w:iCs/>
          <w:color w:val="FF0000"/>
          <w:sz w:val="24"/>
          <w:szCs w:val="24"/>
        </w:rPr>
      </w:r>
    </w:p>
    <w:p>
      <w:pPr>
        <w:pStyle w:val="Normal"/>
        <w:spacing w:lineRule="atLeast" w:line="30" w:before="0" w:after="40"/>
        <w:rPr/>
      </w:pPr>
      <w:r>
        <w:rPr>
          <w:b/>
          <w:bCs/>
          <w:color w:val="FF0000"/>
          <w:sz w:val="24"/>
          <w:szCs w:val="24"/>
        </w:rPr>
        <w:t>Podręcznik</w:t>
      </w:r>
      <w:r>
        <w:rPr>
          <w:color w:val="FF0000"/>
          <w:sz w:val="24"/>
          <w:szCs w:val="24"/>
        </w:rPr>
        <w:t xml:space="preserve"> (KB) składa się z pięciu rozdziałów tematycznych. Na końcu każdego rozdziału znajdują się prezentacja zagadnień gramatycznych (Grammatikregeln), słowniczek aktywny do każdej lekcji (Wortschatzkiste) oraz podsumowanie i uzupełnienie najważniejszych zwrotów (Nützliche Wendungen). Każdy rozdział zamykają dodatkowe lekcje poszerzające słownictwo i rozwijające sprawność mówienia (Sprechimpuls), ćwiczące tworzenie form wypowiedzi pisemnych (Schreibimpuls) oraz kształcące sprawność czytania ze zrozumieniem (Leseimpuls). Dodatkowe lekcje zawarte w sekcjach Landeskunde i Landeskunde-Impuls to wybór ciekawych tekstów i zadań o tematyce krajoznawczej z uwzględnieniem podobieństw i różnic międzykulturowych. Lekcje te mogą zostać przeprowadzone w dowolnym momencie.</w:t>
      </w:r>
    </w:p>
    <w:p>
      <w:pPr>
        <w:pStyle w:val="Normal"/>
        <w:spacing w:lineRule="atLeast" w:line="30" w:before="0" w:after="4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Lekcje Jobbörse realizują aspekt doradztwa zawodowego na przykładzie różnych ciekawych zawodów. W tomie 3 są to: opiekun osób starszych, projektant stron internetowych i trener personalny. Lekcje te można przeprowadzić w dowolnym momencie.</w:t>
      </w:r>
    </w:p>
    <w:p>
      <w:pPr>
        <w:pStyle w:val="Normal"/>
        <w:spacing w:lineRule="atLeast" w:line="30" w:before="0" w:after="4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tLeast" w:line="30" w:before="0" w:after="40"/>
        <w:rPr/>
      </w:pPr>
      <w:r>
        <w:rPr>
          <w:color w:val="FF0000"/>
          <w:sz w:val="24"/>
          <w:szCs w:val="24"/>
        </w:rPr>
        <w:t xml:space="preserve">W </w:t>
      </w:r>
      <w:r>
        <w:rPr>
          <w:b/>
          <w:bCs/>
          <w:color w:val="FF0000"/>
          <w:sz w:val="24"/>
          <w:szCs w:val="24"/>
        </w:rPr>
        <w:t>zeszycie ćwiczeń</w:t>
      </w:r>
      <w:r>
        <w:rPr>
          <w:color w:val="FF0000"/>
          <w:sz w:val="24"/>
          <w:szCs w:val="24"/>
        </w:rPr>
        <w:t xml:space="preserve"> (AH) znajdują się sekcje Wiederholung – Lexik i Wiederholung – Grammatik pomyślane jako ćwiczenia utrwalające do wykonania po zakończeniu pracy z całym rozdziałem.</w:t>
      </w:r>
    </w:p>
    <w:p>
      <w:pPr>
        <w:pStyle w:val="Normal"/>
        <w:spacing w:lineRule="atLeast" w:line="30" w:before="0" w:after="40"/>
        <w:rPr/>
      </w:pPr>
      <w:r>
        <w:rPr>
          <w:color w:val="FF0000"/>
          <w:sz w:val="24"/>
          <w:szCs w:val="24"/>
        </w:rPr>
        <w:t>W części Grammatik znajdują się dodatkowe ćwiczenia pozwalające utrwalić zagadnienia gramatyczne zaprezentowane w danej części podręcznika.</w:t>
      </w:r>
    </w:p>
    <w:p>
      <w:pPr>
        <w:pStyle w:val="Normal"/>
        <w:spacing w:lineRule="atLeast" w:line="30" w:before="0" w:after="4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Sekcja Abiturtraining jest powtórzeniem materiału i sprawdzianem poziomu umiejętności językowych w formie zbliżonej do egzaminu maturalnego.</w:t>
      </w:r>
    </w:p>
    <w:p>
      <w:pPr>
        <w:pStyle w:val="Normal"/>
        <w:spacing w:lineRule="atLeast" w:line="30" w:before="0" w:after="40"/>
        <w:rPr/>
      </w:pPr>
      <w:r>
        <w:rPr>
          <w:color w:val="FF0000"/>
          <w:sz w:val="24"/>
          <w:szCs w:val="24"/>
        </w:rPr>
        <w:t>Część Fertigkeitstraining obejmuje zagadnienia leksykalne omawiane podczas pracy z danym tomem podręcznika. Doskonale nadaje się jako powtórzenie materiału z całą klasą i sprawdzian poziomu zdobytych umiejętności językowych.</w:t>
      </w:r>
    </w:p>
    <w:p>
      <w:pPr>
        <w:pStyle w:val="Normal"/>
        <w:spacing w:lineRule="atLeast" w:line="30" w:before="0" w:after="4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tLeast" w:line="30" w:before="0" w:after="40"/>
        <w:rPr/>
      </w:pPr>
      <w:r>
        <w:rPr>
          <w:b/>
          <w:bCs/>
          <w:color w:val="FF0000"/>
          <w:sz w:val="24"/>
          <w:szCs w:val="24"/>
        </w:rPr>
        <w:t>Książka nauczyciela</w:t>
      </w:r>
      <w:r>
        <w:rPr>
          <w:color w:val="FF0000"/>
          <w:sz w:val="24"/>
          <w:szCs w:val="24"/>
        </w:rPr>
        <w:t xml:space="preserve"> (LHB) może pełnić rolę podręcznika, co ułatwia prowadzenie zajęć. Strony z podręcznika oraz zeszytu ćwiczeń są pomniejszone, zawierają odpowiedzi do zadań oraz informacje na temat zawartości innych komponentów, które mogą być wykorzystane w czasie lekcji. </w:t>
      </w:r>
    </w:p>
    <w:p>
      <w:pPr>
        <w:pStyle w:val="Normal"/>
        <w:spacing w:lineRule="atLeast" w:line="30" w:before="0" w:after="4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tLeast" w:line="30" w:before="0" w:after="40"/>
        <w:rPr/>
      </w:pPr>
      <w:r>
        <w:rPr>
          <w:color w:val="FF0000"/>
          <w:sz w:val="24"/>
          <w:szCs w:val="24"/>
        </w:rPr>
        <w:t xml:space="preserve">Platforma </w:t>
      </w:r>
      <w:r>
        <w:rPr>
          <w:b/>
          <w:bCs/>
          <w:color w:val="FF0000"/>
          <w:sz w:val="24"/>
          <w:szCs w:val="24"/>
        </w:rPr>
        <w:t>eDesk.pearson.pl</w:t>
      </w:r>
      <w:r>
        <w:rPr>
          <w:color w:val="FF0000"/>
          <w:sz w:val="24"/>
          <w:szCs w:val="24"/>
        </w:rPr>
        <w:t xml:space="preserve"> dla nauczycieli to przede wszystkim dostęp do wszystkich cyfrowych komponentów kursu oraz narzędzi umożliwiających prowadzenie zajęć w klasie z wykorzystaniem komputera, urządzeń mobilnych lub tablicy interaktywnej, a także nauczania w trybie zdalnym i hybrydowym. Dzięki </w:t>
      </w:r>
      <w:r>
        <w:rPr>
          <w:i/>
          <w:iCs/>
          <w:color w:val="FF0000"/>
          <w:sz w:val="24"/>
          <w:szCs w:val="24"/>
        </w:rPr>
        <w:t>Presentation Tool</w:t>
      </w:r>
      <w:r>
        <w:rPr>
          <w:color w:val="FF0000"/>
          <w:sz w:val="24"/>
          <w:szCs w:val="24"/>
        </w:rPr>
        <w:t xml:space="preserve"> nauczyciele mogą korzystać ze wszystkich zasobów kursu w jednym miejsc, m.in. z interaktywnego podręcznika i zeszytu ćwiczeń, z nagrań audio i wideo, z książki nauczyciela oraz wszystkich materiałów dodatkowych i testów. </w:t>
      </w:r>
    </w:p>
    <w:p>
      <w:pPr>
        <w:pStyle w:val="Normal"/>
        <w:spacing w:lineRule="atLeast" w:line="30" w:before="0" w:after="4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tLeast" w:line="30" w:before="0" w:after="4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Dokumentację szkolną należy prowadzić w języku ojczystym. Tematy lekcji do dziennika szkolnego powinny być wpisywane w języku polskim. Zaproponowane tematy lekcji w języku niemieckim należy traktować jako propozycję.</w:t>
      </w:r>
    </w:p>
    <w:p>
      <w:pPr>
        <w:pStyle w:val="Normal"/>
        <w:spacing w:lineRule="atLeast" w:line="30" w:before="0" w:after="4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2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1741"/>
        <w:gridCol w:w="2131"/>
        <w:gridCol w:w="1675"/>
        <w:gridCol w:w="2189"/>
        <w:gridCol w:w="2230"/>
        <w:gridCol w:w="2215"/>
        <w:gridCol w:w="1327"/>
      </w:tblGrid>
      <w:tr>
        <w:trPr/>
        <w:tc>
          <w:tcPr>
            <w:tcW w:w="7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17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mat rozdziału</w:t>
            </w:r>
          </w:p>
        </w:tc>
        <w:tc>
          <w:tcPr>
            <w:tcW w:w="21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6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</w:rPr>
              <w:t>Znajomość środków językowych</w:t>
            </w:r>
          </w:p>
        </w:tc>
        <w:tc>
          <w:tcPr>
            <w:tcW w:w="44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godność z podstawą programową</w:t>
            </w:r>
          </w:p>
        </w:tc>
        <w:tc>
          <w:tcPr>
            <w:tcW w:w="132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eriał podręcznika i ćwiczeń</w:t>
            </w:r>
          </w:p>
        </w:tc>
      </w:tr>
      <w:tr>
        <w:trPr/>
        <w:tc>
          <w:tcPr>
            <w:tcW w:w="7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7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mat lekcj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łownictwo</w:t>
            </w:r>
          </w:p>
        </w:tc>
        <w:tc>
          <w:tcPr>
            <w:tcW w:w="2189" w:type="dxa"/>
            <w:tcBorders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ramatyka/Fonetyka</w:t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miejętności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unkty podstaw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 kompetencje kluczowe</w:t>
            </w:r>
          </w:p>
        </w:tc>
        <w:tc>
          <w:tcPr>
            <w:tcW w:w="132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1</w:t>
            </w:r>
          </w:p>
        </w:tc>
        <w:tc>
          <w:tcPr>
            <w:tcW w:w="17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–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ekcja wprowadzająca: wymagania edukacyjne, PZO, prezentacja podręcznika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  <w:r>
              <w:rPr>
                <w:rFonts w:eastAsia="Calibri"/>
              </w:rPr>
              <w:t xml:space="preserve"> 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2-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2-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4-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2</w:t>
            </w:r>
          </w:p>
        </w:tc>
        <w:tc>
          <w:tcPr>
            <w:tcW w:w="17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Lernstrategien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rategie uczenia się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  <w:r>
              <w:rPr>
                <w:rFonts w:eastAsia="Calibri"/>
              </w:rPr>
              <w:t xml:space="preserve"> 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100-10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3</w:t>
            </w:r>
          </w:p>
        </w:tc>
        <w:tc>
          <w:tcPr>
            <w:tcW w:w="17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Gesundheit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nser Körper / Nasze ciało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zęści ciała</w:t>
            </w:r>
          </w:p>
        </w:tc>
        <w:tc>
          <w:tcPr>
            <w:tcW w:w="2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znajduje w nagraniu z treningu w klubie fitness określone informacj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opisuje ćwiczenia gimnastyczn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uczeń przekazuje w języku niemieckim informacje zawarte na ilustracji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11 (tryb życia); II.5.; IV.1.; VIII.1. Kompetencje kluczowe: 1, 2, 5 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1-5/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1-6/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13, 23, 10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4</w:t>
            </w:r>
          </w:p>
        </w:tc>
        <w:tc>
          <w:tcPr>
            <w:tcW w:w="17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Gesundheit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nd trotzdem … / A mimo to…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łownictwo związane z wypadkami i ich skutkami</w:t>
            </w:r>
          </w:p>
        </w:tc>
        <w:tc>
          <w:tcPr>
            <w:tcW w:w="2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zdania przyzwalające z </w:t>
            </w:r>
            <w:r>
              <w:rPr>
                <w:i/>
                <w:iCs/>
              </w:rPr>
              <w:t>obwohl</w:t>
            </w:r>
            <w:r>
              <w:rPr/>
              <w:t xml:space="preserve"> i </w:t>
            </w:r>
            <w:r>
              <w:rPr>
                <w:i/>
                <w:iCs/>
              </w:rPr>
              <w:t>trotzdem</w:t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znajduje w doniesieniach sportowych określone informacje, określa główne myśli tekstów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opisuje skutki wypadków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rozmawia na temat wypadków podczas uprawiania sport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11 (choroby i ich objawy); I.10 (sprzęt sportowy); III.1., III.4.; V.2., V.3., V.7.; VI.3., VI.4.; XIV Kompetencje kluczowe: 1, 2, 3, 5 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1-5/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1-7/7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14, 23, 1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5</w:t>
            </w:r>
          </w:p>
        </w:tc>
        <w:tc>
          <w:tcPr>
            <w:tcW w:w="17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Gesundheit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rkältet / Przeziębienie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zwy chorób i dolegliwości</w:t>
            </w:r>
          </w:p>
        </w:tc>
        <w:tc>
          <w:tcPr>
            <w:tcW w:w="2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znajduje w wysłuchanej rozmowie na temat wizyty w aptece określone informacj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opisuje swoje samopoczucie i przebieg chorob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rozmawia na temat choroby, jej objawów i sposobów leczen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uczeń przekazuje w języku niemieckim informacje sformułowane w języku polskim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11 (samopoczucie, choroby, ich objawy i leczenie); II.5.; IV.1., IV.2., IV.6., IV.7.; VI.3., VI.13.; VII.1.; VIII.3. Kompetencje kluczowe: 1, 2, 5 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1-6/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1-7/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15, 24, 11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6</w:t>
            </w:r>
          </w:p>
        </w:tc>
        <w:tc>
          <w:tcPr>
            <w:tcW w:w="17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Gesundheit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eim Arzt / U lekarza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łownictwo służące do rozmowy podczas wizyty u lekarza</w:t>
            </w:r>
          </w:p>
        </w:tc>
        <w:tc>
          <w:tcPr>
            <w:tcW w:w="2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zdania z </w:t>
            </w:r>
            <w:r>
              <w:rPr>
                <w:i/>
                <w:iCs/>
              </w:rPr>
              <w:t>sonst</w:t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ozumie rozmowę na temat choroby i znajduje w niej określone informacj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pisze e-mail na temat choroby i pobytu w szpitalu, informuje o swoim samopoczuciu, opisuje przebieg leczenia, wrażenia z pobytu w szpital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pyta o zalecenia lekarskie; udziela rad dotyczących leczenia i stylu życ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uczeń przekazuje w języku niemieckim informacje sformułowane w języku polskim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11 (samopoczucie, choroby, ich objawy i leczenie); </w:t>
            </w:r>
            <w:r>
              <w:rPr>
                <w:color w:val="FF0000"/>
              </w:rPr>
              <w:t>II.5., II.6.;</w:t>
            </w:r>
            <w:r>
              <w:rPr/>
              <w:t xml:space="preserve"> V.1., V.3., V.7.; VI.3., VI.4., VI.5., VI.9.; VIII.3.; XIV Kompetencje kluczowe: 1, 2, 3, 5 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1-6/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1-8/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16, 24, 11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7</w:t>
            </w:r>
          </w:p>
        </w:tc>
        <w:tc>
          <w:tcPr>
            <w:tcW w:w="17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Gesundheit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Unser Lebensstil / Nasz styl życia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łownictwo służące do opisu stylu życia</w:t>
            </w:r>
          </w:p>
        </w:tc>
        <w:tc>
          <w:tcPr>
            <w:tcW w:w="2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ozumie wypowiedzi na temat stylu życia, określa główne myśli tych wypowiedzi i znajduje w nich określone informacj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wyraża opinię na temat wybranego stylu życia; wypowiada się na temat swojego trybu życ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pyta innych o opinie na temat ich stylu życia i informuje o swoich doświadczeni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uczeń przekazuje w języku niemieckim informacje zawarte w materiałach wizualnych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11 (tryb życia); II.2., II.5.; IV.1., IV.5., IV.6.; VI.3., VI.4., VI.5., VI.10.; VIII.1. Kompetencje kluczowe: 1, 2, 5 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1-5/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1-6/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17, 25, 11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8</w:t>
            </w:r>
          </w:p>
        </w:tc>
        <w:tc>
          <w:tcPr>
            <w:tcW w:w="17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Gesundheit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Gesunde Lebensweise / Zdrowy styl życia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łownictwo służące do opisu zdrowego trybu życia</w:t>
            </w:r>
          </w:p>
        </w:tc>
        <w:tc>
          <w:tcPr>
            <w:tcW w:w="2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 xml:space="preserve">zdania z </w:t>
            </w:r>
            <w:r>
              <w:rPr>
                <w:i/>
                <w:iCs/>
                <w:lang w:val="de-DE"/>
              </w:rPr>
              <w:t>deswegen</w:t>
            </w:r>
            <w:r>
              <w:rPr>
                <w:lang w:val="de-DE"/>
              </w:rPr>
              <w:t xml:space="preserve"> i </w:t>
            </w:r>
            <w:r>
              <w:rPr>
                <w:i/>
                <w:iCs/>
                <w:lang w:val="de-DE"/>
              </w:rPr>
              <w:t>deshalb</w:t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znajduje w wypowiedzi pisemnej na temat zdrowego trybu życia określone informacj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wypowiada się na temat zdrowego trybu życia i uzasadnia swoją opinię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udziela rad dotyczących zdrowego trybu życ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uczeń przekazuje w języku niemieckim informacje sformułowane w języku polskim; uczeń przekazuje w języku niemieckim informacje zawarte w materiałach wizualnych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11 (tryb życia); III.4.; IV.1., IV.2., IV.6.; VI.3., VI.8., VI.9., VI.10.; VIII.1., VIII.3.; XIV Kompetencje kluczowe: 1, 2, 3, 5 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1-6/1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1-7/1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18, 25, 11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9</w:t>
            </w:r>
          </w:p>
        </w:tc>
        <w:tc>
          <w:tcPr>
            <w:tcW w:w="17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Gesundheit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rech-, Schreib- und Leseimpuls / Mówimy, piszemy i czytamy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łownictwo związane z mówieniem o tym, jak być sprawnym; opis zastosowania ziół</w:t>
            </w:r>
          </w:p>
        </w:tc>
        <w:tc>
          <w:tcPr>
            <w:tcW w:w="2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ozumie tekst o ziołach i znajduje w nim określone informacj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wypowiada się na temat zachowania dobrej kondycji fizycznej, pisze e-mail na temat choroby i pobytu w szpitalu, wypowiada się na temat zastosowania ziół w kuchn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uczeń przekazuje informacje zawarte na zdjęciach, przekazuje w języku niemieckim informacje sformułowane w języku polskim, przekazuje w języku polskim informacje z tekstu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11 (tryb życia), I.6 (posiłki i ich przygotowywanie); III.1., III.4.; IV.2., IV.3., IV.6.; V.1., V.2., V.3., V.8.; VIII.1., VIII.2., VIII.3.; XI; XIII Kompetencje kluczowe: 1, 2, 4, 5, 8 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1-4/16; 1-7/17; 1-5/1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20, 21,2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10</w:t>
            </w:r>
          </w:p>
        </w:tc>
        <w:tc>
          <w:tcPr>
            <w:tcW w:w="17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Landeskunde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lptraum / Koszmar czy sen o Alpach?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kutki wypadków narciarskich w Austrii</w:t>
            </w:r>
          </w:p>
        </w:tc>
        <w:tc>
          <w:tcPr>
            <w:tcW w:w="2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tworzy wypowiedzi na temat przyczyn wypadków narciarski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rozmawia na temat jazdy na nart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X.1 (elementy wiedzy o krajach niemieckojęzycznych); III.4.; IV.1., IV.2., IV.5.; VI.3.; VIII.3. Kompetencje kluczowe: 1, 2, 5, 8 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1-5/7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83, 8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11</w:t>
            </w:r>
          </w:p>
        </w:tc>
        <w:tc>
          <w:tcPr>
            <w:tcW w:w="17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Gesundheit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iederholung / Przygotowanie do testu sprawdzającego 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X; XIII; XIV Kompetencje kluczowe: 1, 2, 3, 5, 7 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12-1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12-1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115-12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12</w:t>
            </w:r>
          </w:p>
        </w:tc>
        <w:tc>
          <w:tcPr>
            <w:tcW w:w="17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Gesundheit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st 1 / Test sprawdzający nr 1 - pisemny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Kompetencje kluczowe: 1, 2, 3, 5 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13</w:t>
            </w:r>
          </w:p>
        </w:tc>
        <w:tc>
          <w:tcPr>
            <w:tcW w:w="17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Gesundheit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esprechung des Tests / Omówienie i poprawa testu pisemnego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Kompetencje kluczowe: 1, 2, 3, 5 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14</w:t>
            </w:r>
          </w:p>
        </w:tc>
        <w:tc>
          <w:tcPr>
            <w:tcW w:w="17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Technikwelt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lektronik / Elektronika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rządzenia elektroniczne i akcesoria</w:t>
            </w:r>
          </w:p>
        </w:tc>
        <w:tc>
          <w:tcPr>
            <w:tcW w:w="2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znajduje w wypowiedziach ustnych na temat problemów z urządzeniami technicznymi określone informacje i określa główne myśli tekstów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zasięga i udziela informacji na temat obsługi urządzeń elektroniczn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12 (korzystanie z podstawowych urządzeń technicznych); II.2., II.5.; VI.3., VI.11. Kompetencje kluczowe: 1, 2, 5 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1-5/2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1-5/2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27, 37, 12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15</w:t>
            </w:r>
          </w:p>
        </w:tc>
        <w:tc>
          <w:tcPr>
            <w:tcW w:w="17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Technikwelt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e bedient man … / Jak obsługuje się…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środki leksykalne służące do opisu obsługi urządzeń elektronicznych</w:t>
            </w:r>
          </w:p>
        </w:tc>
        <w:tc>
          <w:tcPr>
            <w:tcW w:w="2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zdania okolicznikowe warunku ze spójnikiem </w:t>
            </w:r>
            <w:r>
              <w:rPr>
                <w:i/>
                <w:iCs/>
              </w:rPr>
              <w:t>wenn</w:t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znajduje w wysłuchanej rozmowie na temat obsługi urządzeń elektronicznych określone informacj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opowiada o swoim problemie technicznym i sposobie, w jaki go rozwiąza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pyta o sposoby obsługi urządzeń elektronicznych i udziela na ten temat informacj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uczeń przekazuje informacje zawarte na zdjęciach, przekazuje w języku niemieckim informacje sformułowane w języku polskim, przekazuje w języku polskim informacje z tekstu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.12 (korzystanie z podstawowych urządzeń technicznych);</w:t>
            </w:r>
            <w:r>
              <w:rPr>
                <w:color w:val="FF0000"/>
              </w:rPr>
              <w:t xml:space="preserve"> II.5., II.6.;</w:t>
            </w:r>
            <w:r>
              <w:rPr/>
              <w:t xml:space="preserve"> IV.2., IV.6.; VI.3., VI.9., VI.11.; VIII.3.; XIII; XIV Kompetencje kluczowe: 1, 2, 5, 8 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1-6/2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1-7/2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28, 37, 12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16</w:t>
            </w:r>
          </w:p>
        </w:tc>
        <w:tc>
          <w:tcPr>
            <w:tcW w:w="17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Technikwelt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Wir und die Medien / Media i my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łownictwo związane z używaniem mediów</w:t>
            </w:r>
          </w:p>
        </w:tc>
        <w:tc>
          <w:tcPr>
            <w:tcW w:w="2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zdania okolicznikowe celu z konstrukcją </w:t>
            </w:r>
            <w:r>
              <w:rPr>
                <w:i/>
                <w:iCs/>
              </w:rPr>
              <w:t>um … zu</w:t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znajduje w wypowiedzi pisemnej na temat mediów określone informacje, określa główne myśli tekst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opisuje, do czego używa mediów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rozmawia na temat mediów i ich zastosowan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12 (korzystanie z podstawowych urządzeń technicznych i technologii informacyjno-komunikacyjnych), I.9 (media); III.1., III.4.; IV.2., IV.6.; VI.3., VI.5.; XIV Kompetencje kluczowe: 1, 2, 4, 5, 7, 8 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1-5/2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1-6/2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29, 38, 12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17</w:t>
            </w:r>
          </w:p>
        </w:tc>
        <w:tc>
          <w:tcPr>
            <w:tcW w:w="17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Technikwelt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chnik zu Hause / Technika w domu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środki leksykalne służące do mówienia o funkcjach różnych sprzętów domowych</w:t>
            </w:r>
          </w:p>
        </w:tc>
        <w:tc>
          <w:tcPr>
            <w:tcW w:w="2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zdania okolicznikowe celu ze spójnikiem </w:t>
            </w:r>
            <w:r>
              <w:rPr>
                <w:i/>
                <w:iCs/>
              </w:rPr>
              <w:t>damit</w:t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znajduje w wypowiedziach ustnych na temat sprzętów domowych określone informacj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opowiada o sprzętach domowych, których używ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pyta o cel używania różnych funkcji sprzętu domowego i udziela na ten temat informacj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uczeń przekazuje w języku niemieckim informacje zawarte na ilustracji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12 (korzystanie z podstawowych urządzeń technicznych); II.5.; IV.1., IV.2., IV.5.; VI.3., VI.5.; VIII.1.; XIV Kompetencje kluczowe: 1, 2, 3, 5 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1-7/2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1-7/2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30, 38, 12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18</w:t>
            </w:r>
          </w:p>
        </w:tc>
        <w:tc>
          <w:tcPr>
            <w:tcW w:w="17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Technikwelt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rfindungen / Wynalazki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nalazki i odkrycia</w:t>
            </w:r>
          </w:p>
        </w:tc>
        <w:tc>
          <w:tcPr>
            <w:tcW w:w="2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znajduje w wypowiedziach ustnych i pisemnych dotyczących wynalazków i odkryć określone informacj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opowiada o wynalazkach i odkryci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12 (wynalazki); II.5.; III.4.; IV.1., IV.2., IV.5.; V.1., V.2., V.3., V.5., V.6. Kompetencje kluczowe: 1, 2, 5, 6 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1-5/2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1-6/2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31, 39, 12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19</w:t>
            </w:r>
          </w:p>
        </w:tc>
        <w:tc>
          <w:tcPr>
            <w:tcW w:w="17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Technikwelt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nsere Zukunft / Nasza przyszłość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środki leksykalne służące do mówienia na temat przyszłych zdarzeń</w:t>
            </w:r>
          </w:p>
        </w:tc>
        <w:tc>
          <w:tcPr>
            <w:tcW w:w="2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czas przyszły </w:t>
            </w:r>
            <w:r>
              <w:rPr>
                <w:i/>
                <w:iCs/>
              </w:rPr>
              <w:t>Futur I</w:t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znajduje w wypowiedziach pisemnych na temat przepowiedni dotyczących przyszłości określone informacje, określa główne myśli tekstów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wypowiada się na temat przyszłości tablet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rozmawia na temat przyszłych zdarzeń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14 (wydarzenia społeczne), 1.12 (korzystanie z podstawowych urządzeń technicznych); III.1., III.4.; IV.1., IV.4., IV.6.; VI.3., VI.5.; XIV Kompetencje kluczowe: 1, 2, 3, 5 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1-5/2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1-7/2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32, 39, 12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20</w:t>
            </w:r>
          </w:p>
        </w:tc>
        <w:tc>
          <w:tcPr>
            <w:tcW w:w="17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Technikwelt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rech-, Schreib- und Leseimpuls / Mówimy, piszemy i czytamy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łownictwo związane z techniką</w:t>
            </w:r>
          </w:p>
        </w:tc>
        <w:tc>
          <w:tcPr>
            <w:tcW w:w="2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ozumie tekst o historii długopisu, znajduje w nim określone informacje i określa kontekst wypowiedz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opowiada o różnych urządzeniach i sprzętach technicznych i ich zastosowaniu w życiu codziennym, pisze wpis na forum na temat wynalazku, który uważa za najważniejszy, wypowiada się na temat przyrządów do pisan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informuje, jakich urządzeń i sprzętów używa na co dzień, do czego one mu służą, oraz pyta o to rozmówcę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uczeń przekazuje w języku niemieckim informacje zawarte na ilustracji, przekazuje w języku niemieckim informacje sformułowane w języku polskim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12 (korzystanie z podstawowych urządzeń technicznych, wynalazki); III.3., III.4.; IV.1., IV.2., IV.3., IV.5., IV.6.; V.2., V.6., V.8.; VI.3., VI.5.; VIII.1., VIII.3 Kompetencje kluczowe: 1, 2, 5 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1-4/30; 1-5/31; 1-4/3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34, 35, 3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21</w:t>
            </w:r>
          </w:p>
        </w:tc>
        <w:tc>
          <w:tcPr>
            <w:tcW w:w="17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Landeskunde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unge Erfinder / Młodzi wynalazcy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onkurs dla młodzieży „Jugend forscht”</w:t>
            </w:r>
          </w:p>
        </w:tc>
        <w:tc>
          <w:tcPr>
            <w:tcW w:w="2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znajduje w tekście na temat konkursu „Jugend forscht” określone informacje i określa kontekst wypowiedz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pisze streszczenie tekst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rozmawia na temat konkurs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12 (wynalazki), IX.1 (elementy wiedzy o krajach niemieckojęzycznych); III.3., III.4.; V.1., V.2.; VI.3., VI.4., VI.5.;VIII.3.; XI; XII; XIII Kompetencje kluczowe: 1, 2, 5, 6, 7, 8 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1-6/7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84, 8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22</w:t>
            </w:r>
          </w:p>
        </w:tc>
        <w:tc>
          <w:tcPr>
            <w:tcW w:w="17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Technikwelt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iederholung / Przygotowanie do testu sprawdzającego 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X; XIII; XIV Kompetencje kluczowe: 1, 2, 3, 5, 7 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26-2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26-3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129-13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23</w:t>
            </w:r>
          </w:p>
        </w:tc>
        <w:tc>
          <w:tcPr>
            <w:tcW w:w="17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Technikwelt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st 2 / Test sprawdzający nr 2 - pisemny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Kompetencje kluczowe: 1, 2, 3, 5 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24</w:t>
            </w:r>
          </w:p>
        </w:tc>
        <w:tc>
          <w:tcPr>
            <w:tcW w:w="17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Technikwelt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esprechung des Tests / Omówienie i poprawa testu pisemnego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Kompetencje kluczowe: 1, 2, 3, 5 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25</w:t>
            </w:r>
          </w:p>
        </w:tc>
        <w:tc>
          <w:tcPr>
            <w:tcW w:w="17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Berufsleben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erufe / Zawody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zwy zawodów, aktywności zawodowe</w:t>
            </w:r>
          </w:p>
        </w:tc>
        <w:tc>
          <w:tcPr>
            <w:tcW w:w="2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znajduje w wysłuchanym wywiadzie na temat pracy zawodowej określone informacj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wypowiada się na temat wybranych zawodów, ocenia je i uzasadnia swoje zdan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rozmawia na temat przebiegu kariery zawodowej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4 (zawody i związane z nimi czynności); II.5.; IV.1., IV.2., IV.6.; VI.3., VI.4. Kompetencje kluczowe: 1, 2, 5 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1-5/3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1-7/3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41, 51, 13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26</w:t>
            </w:r>
          </w:p>
        </w:tc>
        <w:tc>
          <w:tcPr>
            <w:tcW w:w="17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Berufsleben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us der Presse / Z doniesień prasowych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czas przeszły </w:t>
            </w:r>
            <w:r>
              <w:rPr>
                <w:i/>
                <w:iCs/>
              </w:rPr>
              <w:t>Präteritum</w:t>
            </w:r>
            <w:r>
              <w:rPr/>
              <w:t xml:space="preserve"> czasowników regularnych</w:t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znajduje w wypowiedziach pisemnych (artykułach prasowych o noblistach) określone informacj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tworzy wypowiedzi ustne i pisemne na temat wybranych wydarzeń z przeszłośc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pisze streszczenie tekst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9 (twórcy i ich dzieła), I.14 (wydarzenia społeczne); III.4.; IV.3.; V.3., V.5.; VII.3.; X; XIV Kompetencje kluczowe: 1, 2, 3, 5 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1-5/3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1-6/3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42, 51, 13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27</w:t>
            </w:r>
          </w:p>
        </w:tc>
        <w:tc>
          <w:tcPr>
            <w:tcW w:w="17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Berufsleben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ellenanzeigen / Oferty pracy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magania pracodawcy</w:t>
            </w:r>
          </w:p>
        </w:tc>
        <w:tc>
          <w:tcPr>
            <w:tcW w:w="2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ozumie wypowiedzi ustne i pisemne na temat ofert pracy, określa kontekst tych wypowiedzi i znajduje w nich określone informacj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wypowiada się na temat ofert pracy, wyraża swoje opinie i je uzasadn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rozmawia na temat ofert prac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4 (miejsce pracy); II.4., II.5.; III.3., III.4.; IV.1., IV.6.; VI.3., VI.5. Kompetencje kluczowe: 1, 2, 5 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1-5/3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1-6/3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43, 52, 13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28</w:t>
            </w:r>
          </w:p>
        </w:tc>
        <w:tc>
          <w:tcPr>
            <w:tcW w:w="17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Berufsleben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ebensläufe / Życiorysy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łownictwo związane z pisaniem </w:t>
            </w:r>
            <w:r>
              <w:rPr>
                <w:color w:val="FF0000"/>
              </w:rPr>
              <w:t>tekstu dotyczącego historii życia</w:t>
            </w:r>
          </w:p>
        </w:tc>
        <w:tc>
          <w:tcPr>
            <w:tcW w:w="2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czas przeszły </w:t>
            </w:r>
            <w:r>
              <w:rPr>
                <w:i/>
                <w:iCs/>
              </w:rPr>
              <w:t>Präteritum</w:t>
            </w:r>
            <w:r>
              <w:rPr/>
              <w:t xml:space="preserve"> czasowników nieregularnych</w:t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ozumie artykuł prasowy na temat kariery i znajduje w nim określone informacj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 xml:space="preserve">: uczeń opowiada o karierze sportowca przedstawionego w artykule prasowym i </w:t>
            </w:r>
            <w:r>
              <w:rPr>
                <w:color w:val="FF0000"/>
              </w:rPr>
              <w:t>pisze tekst dotyczący historii jego życ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1 (dane personalne), I.4 (miejsce pracy); III.4.; IV.1., IV.3.; V.1., V.3.; XIV Kompetencje kluczowe: 1, 2, 3, 5 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1-5/3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1-7/3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44, 52, 14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29</w:t>
            </w:r>
          </w:p>
        </w:tc>
        <w:tc>
          <w:tcPr>
            <w:tcW w:w="17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Berufsleben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ewerbungsgespräch / Rozmowa kwalifikacyjna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środki leksykalne związane z rozmową kwalifikacyjną</w:t>
            </w:r>
          </w:p>
        </w:tc>
        <w:tc>
          <w:tcPr>
            <w:tcW w:w="2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zdania okolicznikowe czasu ze spójnikami </w:t>
            </w:r>
            <w:r>
              <w:rPr>
                <w:i/>
                <w:iCs/>
              </w:rPr>
              <w:t>wenn</w:t>
            </w:r>
            <w:r>
              <w:rPr/>
              <w:t xml:space="preserve"> i </w:t>
            </w:r>
            <w:r>
              <w:rPr>
                <w:i/>
                <w:iCs/>
              </w:rPr>
              <w:t>als</w:t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znajduje w wysłuchanej rozmowie kwalifikacyjnej określone informacje i określa kontekst sytuacj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opowiada o swoich umiejętnościach, kompetencjach, zainteresowaniach i planach na przyszłość; pisze list motywacyjn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uczestniczy w rozmowie kwalifikacyjnej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uczeń przekazuje w języku niemieckim informacje sformułowane w języku polskim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1 (dane personalne), I.4 (miejsce pracy); II.4., </w:t>
            </w:r>
            <w:r>
              <w:rPr>
                <w:color w:val="FF0000"/>
              </w:rPr>
              <w:t>II.5., II.6.;</w:t>
            </w:r>
            <w:r>
              <w:rPr/>
              <w:t xml:space="preserve"> IV.1., IV.2., IV.4.; V.1., V.4., V.8.; VI.3., VI.8.; VIII.3.; XIV Kompetencje kluczowe: 1, 2, 3, 5 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1-6/3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1-6/3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45, 53, 14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30</w:t>
            </w:r>
          </w:p>
        </w:tc>
        <w:tc>
          <w:tcPr>
            <w:tcW w:w="17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Berufsleben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erufe mit Zukunft / Zawody z przyszłością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walifikacje i czynności związane z wykonywaniem zawodów</w:t>
            </w:r>
          </w:p>
        </w:tc>
        <w:tc>
          <w:tcPr>
            <w:tcW w:w="2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ozumie wypowiedzi ustne i pisemne na temat zawodu informatyka, określa kontekst tych wypowiedzi i znajduje w nich określone informacj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tworzy wypowiedź na temat zawodów przyszłości, wyraża i uzasadnia opinię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 xml:space="preserve">: uczeń rozmawia na temat zawodowych planów na przyszłość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uczeń przekazuje informacje zawarte na ilustracji, przekazuje w języku niemieckim informacje sformułowane w języku polskim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4 (zawody i czynności z nim związane, wybór zawodu); II.4., II.5.; III.3., III.4.; IV.1., IV.6.; VI.3., VI.4., VI.5.; VIII.1. Kompetencje kluczowe: 1, 2, 5, 6 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1-6/3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1-5/3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46, 53, 14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31</w:t>
            </w:r>
          </w:p>
        </w:tc>
        <w:tc>
          <w:tcPr>
            <w:tcW w:w="17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Berufsleben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rech-, Schreib- und Leseimpuls / Mówimy, piszemy i czytamy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wody, praca zawodowa, słownictwo związane z wyborem zawodu</w:t>
            </w:r>
          </w:p>
        </w:tc>
        <w:tc>
          <w:tcPr>
            <w:tcW w:w="2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 xml:space="preserve">: uczeń wyraża swoją opinię na temat pracy zawodowej, opisuje zawód sprzedawcy, uwzględniając zalety i wady tej pracy, pisze </w:t>
            </w:r>
            <w:r>
              <w:rPr>
                <w:color w:val="FF0000"/>
              </w:rPr>
              <w:t>e-mail</w:t>
            </w:r>
            <w:r>
              <w:rPr/>
              <w:t xml:space="preserve"> na temat pracy dorywczej, wypowiada się na temat przyszłości bohatera tekst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rozmawia na temat zawodów i warunków ich wykonywania: wykształcenie, kompetencje, miejsce i czas pracy, zarobki, zalety i wad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uczeń przekazuje informacje zawarte na ilustracji, przekazuje w języku niemieckim informacje sformułowane w języku polskim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4 (wybór zawodu, miejsce pracy); III.1., III.4.; IV.1., IV.2., IV.4., IV.5., IV.6.; V.1., V.2., V.6., V.8.; VI.3.; VI.3., VI.4., VI.5.; VIII.1., VIII.3; XI Kompetencje kluczowe: 1, 2, 5 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1-6/44; 1-7/45; 1-4/4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48, 49, 5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32</w:t>
            </w:r>
          </w:p>
        </w:tc>
        <w:tc>
          <w:tcPr>
            <w:tcW w:w="17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Landeskunde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obs auf der Alp / Praca na alpejskich pastwiskach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aca dorywcza w Szwajcarii</w:t>
            </w:r>
          </w:p>
        </w:tc>
        <w:tc>
          <w:tcPr>
            <w:tcW w:w="2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ozumie wypowiedzi na temat pracy dorywczej, określa kontekst tych wypowiedzi i znajduje w nich określone informacj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tworzy wypowiedzi na temat pracy dorywczej w Szwajcari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rozmawia na temat pracy dorywczej przedstawionej w artykule prasowy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4 (praca dorywcza), IX.1 (elementy wiedzy o krajach niemieckojęzycznych); III.3., III.4.; IV.1., IV.3., IV.6.; VI.3., VI.4.; XI; XII; XIII Kompetencje kluczowe: 1, 2, 5, 6, 7, 8 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1-5/7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85, 8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33</w:t>
            </w:r>
          </w:p>
        </w:tc>
        <w:tc>
          <w:tcPr>
            <w:tcW w:w="17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Berufsleben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iederholung / Przygotowanie do testu sprawdzającego 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X; XIII; XIV Kompetencje kluczowe: 1, 2, 3, 5, 7 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40-4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40-4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143-14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34</w:t>
            </w:r>
          </w:p>
        </w:tc>
        <w:tc>
          <w:tcPr>
            <w:tcW w:w="17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Berufsleben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st 3 / Test sprawdzający nr 3 - pisemny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Kompetencje kluczowe: 1, 2, 3, 5 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35</w:t>
            </w:r>
          </w:p>
        </w:tc>
        <w:tc>
          <w:tcPr>
            <w:tcW w:w="17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Berufsleben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esprechung des Tests / Omówienie i poprawa testu pisemnego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Kompetencje kluczowe: 1, 2, 3, 5 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36</w:t>
            </w:r>
          </w:p>
        </w:tc>
        <w:tc>
          <w:tcPr>
            <w:tcW w:w="17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Emotionen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efühle / Uczucia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zwy emocji i uczuć</w:t>
            </w:r>
          </w:p>
        </w:tc>
        <w:tc>
          <w:tcPr>
            <w:tcW w:w="2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kcja wybranych przymiotników</w:t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znajduje w wypowiedziach ustnych na temat uczuć i emocji określone informacje, określa kontekst wypowiedz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opisuje zdjęcie przedstawiające zachowania w różnych sytuacjach emocjonalnych, tworzy wiadomość pisemną na temat różnych reakcji emocjonaln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wyraża swoje emocje i opisuje emocje inn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uczeń przekazuje informacje zawarte na ilustracji, przekazuje w języku niemieckim informacje sformułowane w języku polskim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1 (uczucia i emocje); II.4., II.5.; IV.1., IV.6, IV.7.; V.1., V.7.; VI.13.; VIII.1.; XIV Kompetencje kluczowe: 1, 2, 3, 5 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1-6/4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1-8/4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55, 65, 15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37</w:t>
            </w:r>
          </w:p>
        </w:tc>
        <w:tc>
          <w:tcPr>
            <w:tcW w:w="17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Emotionen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efühlsprobleme / Problemy emocjonalne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czucia i emocje</w:t>
            </w:r>
          </w:p>
        </w:tc>
        <w:tc>
          <w:tcPr>
            <w:tcW w:w="2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dania przydawkowe</w:t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znajduje w wypowiedziach pisemnych i ustnych na temat problemów emocjonalnych określone informacje, określa główne myśli tekstów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wypowiada się na temat sposobów opanowywania umiejętności wyrażania uczuć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opisuje swoje uczucia i pyta o uczucia inne osob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1 (uczucia i emocje), I.5 (problemy); II.2., II.5.; III.1., III.4.; IV.1., IV.7.; VI.3., VI.13.; XI; XIV Kompetencje kluczowe: 1, 2, 3, 5, 6 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1-5/4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1-6/4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56, 65, 15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38</w:t>
            </w:r>
          </w:p>
        </w:tc>
        <w:tc>
          <w:tcPr>
            <w:tcW w:w="17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Emotionen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ress / Stres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łownictwo służące do rozmów na temat sytuacji stresowych</w:t>
            </w:r>
          </w:p>
        </w:tc>
        <w:tc>
          <w:tcPr>
            <w:tcW w:w="2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dania z czasownikiem modalnym w stronie biernej czasu teraźniejszego</w:t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znajduje w wypowiedziach pisemnych i ustnych na temat stresu i sytuacji stresowych określone informacje, określa główne myśli tekstów i kontekst wypowiedz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opowiada o sytuacji, która go wyjątkowo zdenerwował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rozmawia o sytuacjach wywołujących stres i reakcjach w sytuacjach stresow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1 (uczucia i emocje), I.5 (problemy); II.2., II.4., II.5.; III.1., III.3., III.4.; IV.1., IV.2., IV.7.; VI.3., VI.4.; XIV Kompetencje kluczowe: 1, 2, 3, 5 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1-6/5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1-8/5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57, 66, 15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39</w:t>
            </w:r>
          </w:p>
        </w:tc>
        <w:tc>
          <w:tcPr>
            <w:tcW w:w="17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Emotionen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Konflikte / </w:t>
            </w:r>
            <w:r>
              <w:rPr>
                <w:color w:val="FF0000"/>
              </w:rPr>
              <w:t>Problemy rodzinne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t>problemy w rodzinie</w:t>
            </w:r>
          </w:p>
        </w:tc>
        <w:tc>
          <w:tcPr>
            <w:tcW w:w="2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 xml:space="preserve">: uczeń znajduje w wysłuchanym wywiadzie na temat </w:t>
            </w:r>
            <w:r>
              <w:rPr>
                <w:color w:val="FF0000"/>
              </w:rPr>
              <w:t>problemów</w:t>
            </w:r>
            <w:r>
              <w:rPr/>
              <w:t xml:space="preserve"> określone informacj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 xml:space="preserve">: uczeń pisze wpis na blogu na temat warsztatów dotyczących sposobów rozwiązywania </w:t>
            </w:r>
            <w:r>
              <w:rPr>
                <w:color w:val="FF0000"/>
              </w:rPr>
              <w:t>problemów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 xml:space="preserve">: uczeń proponuje sposoby rozwiązywania </w:t>
            </w:r>
            <w:r>
              <w:rPr>
                <w:color w:val="FF0000"/>
              </w:rPr>
              <w:t>problemów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uczeń przekazuje w języku niemieckim informacje sformułowane w języku polskim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1 (uczucia i emocje), I.5 </w:t>
            </w:r>
            <w:r>
              <w:rPr>
                <w:color w:val="FF0000"/>
              </w:rPr>
              <w:t>(problemy);</w:t>
            </w:r>
            <w:r>
              <w:rPr/>
              <w:t xml:space="preserve"> II.5.; V.1., V.2., V.6.; VI.8.; VII.8., VII.10.; VIII.3. Kompetencje kluczowe: 1, 2, 5 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1-6/5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1-8/5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58, 66, 15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40</w:t>
            </w:r>
          </w:p>
        </w:tc>
        <w:tc>
          <w:tcPr>
            <w:tcW w:w="17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Emotionen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Zoff in den Schulen / Agresja w szkole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zemoc w szkole</w:t>
            </w:r>
          </w:p>
        </w:tc>
        <w:tc>
          <w:tcPr>
            <w:tcW w:w="2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 xml:space="preserve">: uczeń znajduje w audycji radiowej i tekście prasowym na temat </w:t>
            </w:r>
            <w:r>
              <w:rPr>
                <w:color w:val="FF0000"/>
              </w:rPr>
              <w:t>problemów</w:t>
            </w:r>
            <w:r>
              <w:rPr/>
              <w:t xml:space="preserve"> w szkole określone informacj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 xml:space="preserve">: uczeń opisuje przebieg </w:t>
            </w:r>
            <w:r>
              <w:rPr>
                <w:color w:val="FF0000"/>
              </w:rPr>
              <w:t>problemu</w:t>
            </w:r>
            <w:r>
              <w:rPr/>
              <w:t xml:space="preserve"> szkolne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informuje o swojej reakcji na akt agresj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1 (uczucia i emocje), </w:t>
            </w:r>
            <w:r>
              <w:rPr>
                <w:color w:val="FF0000"/>
              </w:rPr>
              <w:t>I.3 (życie szkoły);</w:t>
            </w:r>
            <w:r>
              <w:rPr/>
              <w:t xml:space="preserve"> II.5.; III.4.; IV.1., IV.3.; VII.13. Kompetencje kluczowe: 1, 2, 5 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1-5/5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1-5/5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59, 67, 15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41</w:t>
            </w:r>
          </w:p>
        </w:tc>
        <w:tc>
          <w:tcPr>
            <w:tcW w:w="17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Emotionen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ybermobbing / Przemoc z wykorzystaniem internetu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łownictwo służące do mówienia o </w:t>
            </w:r>
            <w:r>
              <w:rPr>
                <w:color w:val="FF0000"/>
              </w:rPr>
              <w:t>mobbingu internetowym</w:t>
            </w:r>
          </w:p>
        </w:tc>
        <w:tc>
          <w:tcPr>
            <w:tcW w:w="2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trona bierna w czasie przeszłym </w:t>
            </w:r>
            <w:r>
              <w:rPr>
                <w:i/>
                <w:iCs/>
              </w:rPr>
              <w:t>Präteritum</w:t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znajduje w artykułach prasowych na temat mobbingu internetowego określone informacje, uczeń określa główne myśli tekstów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wypowiada się na temat „szkoły bez przemocy"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rozmawia na temat mobbingu internetowego, pyta o opinię i wyraża własn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uczeń przekazuje w języku niemieckim informacje sformułowane w języku polskim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5 </w:t>
            </w:r>
            <w:r>
              <w:rPr>
                <w:color w:val="FF0000"/>
              </w:rPr>
              <w:t>(problemy);</w:t>
            </w:r>
            <w:r>
              <w:rPr/>
              <w:t xml:space="preserve"> III.1., III.4.; IV.1., IV.2., IV.6.; VI.3., VI.4., VI.5., VI.10.; VI.13.; VIII.3.; XIV Kompetencje kluczowe: 1, 2, 3, 5 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1-6/5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1-4/5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60, 67, 15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42</w:t>
            </w:r>
          </w:p>
        </w:tc>
        <w:tc>
          <w:tcPr>
            <w:tcW w:w="17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Emotionen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rech-, Schreib- und Leseimpuls / Mówimy, piszemy i czytamy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ytuacje stresowe; osoby z autyzmem</w:t>
            </w:r>
          </w:p>
        </w:tc>
        <w:tc>
          <w:tcPr>
            <w:tcW w:w="2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ozumie tekst o autyzmie i znajduje w nim określone informacj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wypowiada się na temat sytuacji wywołujących stres i sposobów radzenia sobie ze stresem, tworzy wpisy na blogu w sytuacjach życia codziennego, pisze streszczenie tekst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informuje o tym, co wywołuje u niego stres, i pyta o to inn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1 (uczucia i emocje), I.11 (tryb życia); III.4.; IV.2., IV.6., IV.7.; V.2., V.3., V.6.; VI.3., VI.5., VI.13.; VII.13. Kompetencje kluczowe: 1, 2, 5 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1-5/58;1-6/59; 1-4/6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62, 63, 6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43</w:t>
            </w:r>
          </w:p>
        </w:tc>
        <w:tc>
          <w:tcPr>
            <w:tcW w:w="17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Landeskunde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e Jüngeren / Młodsi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jekty przeciw przemocy w szkole organizowane w Niemczech</w:t>
            </w:r>
          </w:p>
        </w:tc>
        <w:tc>
          <w:tcPr>
            <w:tcW w:w="2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znajduje w tekście na temat projektów przeciw przemocy w szkole określone informacj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wypowiada się na temat projektu przedstawionego w tekście, ocenia go i uzasadnia swoją opinię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5 </w:t>
            </w:r>
            <w:r>
              <w:rPr>
                <w:color w:val="FF0000"/>
              </w:rPr>
              <w:t>(problemy),</w:t>
            </w:r>
            <w:r>
              <w:rPr/>
              <w:t xml:space="preserve"> IX.1 (elementy wiedzy o krajach niemieckojęzycznych); III.4.; IV.1., IV.6. Kompetencje kluczowe: 1, 2, 5, 6, 8 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1-5/7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86, 8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44</w:t>
            </w:r>
          </w:p>
        </w:tc>
        <w:tc>
          <w:tcPr>
            <w:tcW w:w="17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Emotionen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iederholung / Przygotowanie do testu sprawdzającego 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X; XIII; XIV Kompetencje kluczowe: 1, 2, 3, 5, 7 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54-5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54-6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157-16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45</w:t>
            </w:r>
          </w:p>
        </w:tc>
        <w:tc>
          <w:tcPr>
            <w:tcW w:w="17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Emotionen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st 4 / Test sprawdzający nr 4 - pisemny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Kompetencje kluczowe: 1, 2, 3, 5 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46</w:t>
            </w:r>
          </w:p>
        </w:tc>
        <w:tc>
          <w:tcPr>
            <w:tcW w:w="17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Emotionen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esprechung des Tests / Omówienie i poprawa testu pisemnego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Kompetencje kluczowe: 1, 2, 3, 5 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47</w:t>
            </w:r>
          </w:p>
        </w:tc>
        <w:tc>
          <w:tcPr>
            <w:tcW w:w="17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Sport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bei sein … / Być przy tym…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zwy imprez sportowych, osiągnięcia sportowe</w:t>
            </w:r>
          </w:p>
        </w:tc>
        <w:tc>
          <w:tcPr>
            <w:tcW w:w="2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ozumie wiadomości sportowe i znajduje w nich określone informacj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opowiada o swoim udziale w imprezie sportowej i swoich osiągnięciach lub opisuje imprezę sportow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rozmawia na temat różnych imprez sportow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uczeń przekazuje w języku niemieckim informacje sformułowane w języku polskim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10 (imprezy sportowe); II.5.; IV.2., IV.3., IV.5.; VI.3., VI.5.; VIII.3.; XIV Kompetencje kluczowe: 1, 2, 3, 5 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1-6/6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1-7/6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69, 79, 16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48</w:t>
            </w:r>
          </w:p>
        </w:tc>
        <w:tc>
          <w:tcPr>
            <w:tcW w:w="17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Sport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rfolg haben / Sukces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łownictwo służące do mówienia o karierze i osiągnięciach sportowych</w:t>
            </w:r>
          </w:p>
        </w:tc>
        <w:tc>
          <w:tcPr>
            <w:tcW w:w="2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czas przeszły </w:t>
            </w:r>
            <w:r>
              <w:rPr>
                <w:i/>
                <w:iCs/>
              </w:rPr>
              <w:t>Plusquamperfekt</w:t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ozumie artykuł prasowy o znanym sportowcu, określa główną myśl tekstu i znajduje w nim określone informacj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opowiada o znanym sportowcu na podstawie tekst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rozmawia na temat ulubionych sportowców, ich karierze, osiągnięci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10 (imprezy sportowe, uprawianie sportu); III.1., III.3., III.4.; IV.1., IV.2, IV.3., IV.6.; VI.3, VI.4., VI.5.; XIV Kompetencje kluczowe: 1, 2, 3, 5 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1-5/6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1-7/6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70, 79, 16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49</w:t>
            </w:r>
          </w:p>
        </w:tc>
        <w:tc>
          <w:tcPr>
            <w:tcW w:w="17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Sport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Schlecht in Form / Słaba forma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łownictwo związane z przebiegiem imprezy sportowej</w:t>
            </w:r>
          </w:p>
        </w:tc>
        <w:tc>
          <w:tcPr>
            <w:tcW w:w="2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ozumie wywiad ze znaną pływaczką i znajduje w nim określone informacj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wypowiada się na temat sportu zawodowego, opisuje zagrożenia, mówi o zaletach, wyraża swoją opinię i ją uzasadn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rozmawia na temat rywalizacji w sporc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uczeń przekazuje informacje zawarte na ilustracji, przekazuje w języku niemieckim informacje sformułowane w języku polskim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10 (dyscypliny sportu, uprawianie sportu); II.5.; IV.1., IV.2., IV.3., IV.6.; VI.3., VI.4.; VIII.1. Kompetencje kluczowe: 1, 2, 5 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1-6/6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1-8/6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71, 80, 16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50</w:t>
            </w:r>
          </w:p>
        </w:tc>
        <w:tc>
          <w:tcPr>
            <w:tcW w:w="17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Sport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rios / Dziwne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łownictwo związane z przebiegiem imprezy sportowej</w:t>
            </w:r>
          </w:p>
        </w:tc>
        <w:tc>
          <w:tcPr>
            <w:tcW w:w="2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zdania okolicznikowe czasu ze spójnikami </w:t>
            </w:r>
            <w:r>
              <w:rPr>
                <w:i/>
                <w:iCs/>
              </w:rPr>
              <w:t>nachdem</w:t>
            </w:r>
            <w:r>
              <w:rPr/>
              <w:t xml:space="preserve">, </w:t>
            </w:r>
            <w:r>
              <w:rPr>
                <w:i/>
                <w:iCs/>
              </w:rPr>
              <w:t>seitdem</w:t>
            </w:r>
            <w:r>
              <w:rPr/>
              <w:t xml:space="preserve"> i </w:t>
            </w:r>
            <w:r>
              <w:rPr>
                <w:i/>
                <w:iCs/>
              </w:rPr>
              <w:t>sobald</w:t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ozumie artykuły prasowe, określa ich główne myśli i znajduje w nich określone informacj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relacjonuje ustnie wydarzenie podczas imprezy sportowej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rozmawia na temat organizacji turnieju sportowego; pisze wiadomość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10 (imprezy sportowe); III.1., III.4.; IV.1., IV.2.; VI.3., VI.4., VI.5.; VII.8., VII.9.; XIV Kompetencje kluczowe: 1, 2, 3, 5, 6 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1-5/6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1-7/6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72, 80, 16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51</w:t>
            </w:r>
          </w:p>
        </w:tc>
        <w:tc>
          <w:tcPr>
            <w:tcW w:w="17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Sport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in spannendes Spiel / Emocjonująca gra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łownictwo związane z przebiegiem imprezy sportowej</w:t>
            </w:r>
          </w:p>
        </w:tc>
        <w:tc>
          <w:tcPr>
            <w:tcW w:w="2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wypowiedzi ustne i pisemne na temat imprez sportowych, określa główne myśli tych wypowiedzi i znajduje w nich określone informacj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 xml:space="preserve">: uczeń opisuje zdjęcie z zawodów sportowych, wyraża swoje przypuszczenia i opinię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pyta o szczegóły imprezy sportowej i je podaje, uczeń wyraża radość z wygranej i niezadowolenie z porażk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uczeń przekazuje w języku niemieckim informacje sformułowane w języku polskim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10 (imprezy i obiekty sportowe); II.2., II.5.; III.1., III.4.; IV.1., IV.6.; VI.3., VI.13.; VIII.3. Kompetencje kluczowe: 1, 2, 5 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1-6/6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1-7/6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73, 81, 16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52</w:t>
            </w:r>
          </w:p>
        </w:tc>
        <w:tc>
          <w:tcPr>
            <w:tcW w:w="17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Sport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under geschehen / Cuda się zdarzają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łownictwo związane z przebiegiem imprezy sportowej</w:t>
            </w:r>
          </w:p>
        </w:tc>
        <w:tc>
          <w:tcPr>
            <w:tcW w:w="2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zdania okolicznikowe czasu ze spójnikami </w:t>
            </w:r>
            <w:r>
              <w:rPr>
                <w:i/>
                <w:iCs/>
              </w:rPr>
              <w:t>während</w:t>
            </w:r>
            <w:r>
              <w:rPr/>
              <w:t xml:space="preserve">, </w:t>
            </w:r>
            <w:r>
              <w:rPr>
                <w:i/>
                <w:iCs/>
              </w:rPr>
              <w:t>bevor</w:t>
            </w:r>
            <w:r>
              <w:rPr/>
              <w:t>/</w:t>
            </w:r>
            <w:r>
              <w:rPr>
                <w:i/>
                <w:iCs/>
              </w:rPr>
              <w:t>ehe</w:t>
            </w:r>
            <w:r>
              <w:rPr/>
              <w:t xml:space="preserve"> i </w:t>
            </w:r>
            <w:r>
              <w:rPr>
                <w:i/>
                <w:iCs/>
              </w:rPr>
              <w:t>bis</w:t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ozumie tekst na temat meczu piłki nożnej z roku 1954, znajduje w nim określone informacj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tworzy wypowiedzi ustne i pisemne na temat wydarzeń w sporcie: mecz piłki ręcznej i najważniejsze wydarzenie w historii polskiej piłki nożnej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komentuje przebieg imprezy sportowej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uczeń przekazuje w języku niemieckim informacje sformułowane w języku polskim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10 (imprezy sportowe); </w:t>
            </w:r>
            <w:r>
              <w:rPr>
                <w:color w:val="FF0000"/>
              </w:rPr>
              <w:t>III.4., III.5.;</w:t>
            </w:r>
            <w:r>
              <w:rPr/>
              <w:t xml:space="preserve"> IV.1., IV.3.; V.1., V.3.; VI.3, VI.4.; VIII.3.; IX.2.; XIV Kompetencje kluczowe: 1, 2, 3, 5, 6 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1-6/6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1-5/6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74, 81, 17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53</w:t>
            </w:r>
          </w:p>
        </w:tc>
        <w:tc>
          <w:tcPr>
            <w:tcW w:w="17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Sport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rech-, Schreib- und Leseimpuls / Mówimy, piszemy i czytamy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łownictwo związane ze sportem, imprezy sportowe</w:t>
            </w:r>
          </w:p>
        </w:tc>
        <w:tc>
          <w:tcPr>
            <w:tcW w:w="2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ozumie tekst o szachowym boksie i znajduje w nim określone informacj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wypowiada się na temat sportu, ulubionych dyscyplin sportowych, zalet uprawiania sportu, pisze listy formalne w różnych sytuacjach życia codziennego, wyraża swoją opinię na temat połączenia sportu umysłowego ze sportem walk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informuje, jakiego sprzętu potrzebuje do uprawiania różnych dyscyplin sportu, i pyta o to inn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uczeń przekazuje w języku niemieckim informacje sformułowane w języku polskim, przekazuje w języku polskim główne myśli tekstu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10 (uprawianie sportu, sprzęt sportowy), IX.1 (elementy wiedzy o krajach niemieckojęzycznych); III.4.; IV.1., IV.2., IV.6.; V.1., V.2., V.8.; VI.3.; VIII.3 Kompetencje kluczowe: 1, 2, 5, 6, 7, 8 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1-5/72;1-7/73; 1-4/7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76, 77, 7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54</w:t>
            </w:r>
          </w:p>
        </w:tc>
        <w:tc>
          <w:tcPr>
            <w:tcW w:w="17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Landeskunde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rnussen / Szwajcarski sport narodowy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ort narodowy w Szwajcarii</w:t>
            </w:r>
          </w:p>
        </w:tc>
        <w:tc>
          <w:tcPr>
            <w:tcW w:w="2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znajduje w tekstach mówionym i pisanym na temat narodowego sportu Szwajcarii określone informacj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 xml:space="preserve">: uczeń wypowiada się na temat polskiego sportu narodowego, uczeń pisze </w:t>
            </w:r>
            <w:r>
              <w:rPr>
                <w:color w:val="FF0000"/>
              </w:rPr>
              <w:t>e-mail</w:t>
            </w:r>
            <w:r>
              <w:rPr/>
              <w:t xml:space="preserve"> do redakcji na temat propozycji nowych dyscyplin olimpijski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uczeń przekazuje w języku niemieckim informacje sformułowane w języku polskim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10 (dyscypliny sportu), IX.1 (elementy wiedzy o krajach niemieckojęzycznych); II.5.; III.4.; IV.1., IV.2., IV.6.; V.2., V.4., V.6.; VIII.3.; XII Kompetencje kluczowe: 1, 2, 5, 8 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1-6/8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87, 8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55</w:t>
            </w:r>
          </w:p>
        </w:tc>
        <w:tc>
          <w:tcPr>
            <w:tcW w:w="17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Sport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iederholung / Przygotowanie do testu sprawdzającego 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X; XIII; XIV Kompetencje kluczowe: 1, 2, 3, 5, 7 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68-7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68-7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171-17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56</w:t>
            </w:r>
          </w:p>
        </w:tc>
        <w:tc>
          <w:tcPr>
            <w:tcW w:w="17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Sport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st 5 / Test sprawdzający nr 5 - pisemny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Kompetencje kluczowe: 1, 2, 3, 5 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57</w:t>
            </w:r>
          </w:p>
        </w:tc>
        <w:tc>
          <w:tcPr>
            <w:tcW w:w="17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Sport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esprechung des Tests / Omówienie i poprawa testu pisemnego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Kompetencje kluczowe: 1, 2, 3, 5 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58</w:t>
            </w:r>
          </w:p>
        </w:tc>
        <w:tc>
          <w:tcPr>
            <w:tcW w:w="17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Grammatik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ederholung Grammatik / Powtórzenie gramatyki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Kompetencje kluczowe: 1, 2, 3, 5 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75-8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178-18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59</w:t>
            </w:r>
          </w:p>
        </w:tc>
        <w:tc>
          <w:tcPr>
            <w:tcW w:w="17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Grammatik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ederholung Grammatik / Powtórzenie gramatyki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Kompetencje kluczowe: 1, 2, 3, 5 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75-8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178-18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60</w:t>
            </w:r>
          </w:p>
        </w:tc>
        <w:tc>
          <w:tcPr>
            <w:tcW w:w="17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–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valuation / Ewaluacja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  <w:r>
              <w:rPr>
                <w:rFonts w:eastAsia="Calibri"/>
              </w:rPr>
              <w:t xml:space="preserve"> 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3"/>
      <w:type w:val="nextPage"/>
      <w:pgSz w:w="16838" w:h="11906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Msolistparagraphcxspfirst">
    <w:name w:val="msolistparagraphcxspfirst"/>
    <w:basedOn w:val="Normal"/>
    <w:qFormat/>
    <w:pPr>
      <w:spacing w:before="0" w:after="0"/>
      <w:ind w:left="720" w:hanging="0"/>
    </w:pPr>
    <w:rPr/>
  </w:style>
  <w:style w:type="paragraph" w:styleId="Msolistparagraphcxspmiddle">
    <w:name w:val="msolistparagraphcxspmiddle"/>
    <w:basedOn w:val="Normal"/>
    <w:qFormat/>
    <w:pPr>
      <w:spacing w:before="0" w:after="0"/>
      <w:ind w:left="720" w:hanging="0"/>
    </w:pPr>
    <w:rPr/>
  </w:style>
  <w:style w:type="paragraph" w:styleId="Msolistparagraphcxsplast">
    <w:name w:val="msolistparagraphcxsplast"/>
    <w:basedOn w:val="Normal"/>
    <w:qFormat/>
    <w:pPr>
      <w:ind w:left="720" w:hanging="0"/>
    </w:pPr>
    <w:rPr/>
  </w:style>
  <w:style w:type="paragraph" w:styleId="Msochpdefault">
    <w:name w:val="msochpdefault"/>
    <w:basedOn w:val="Normal"/>
    <w:qFormat/>
    <w:pPr>
      <w:spacing w:lineRule="auto" w:line="240" w:before="280" w:after="280"/>
    </w:pPr>
    <w:rPr>
      <w:rFonts w:ascii="Tahoma" w:hAnsi="Tahoma" w:cs="Tahoma"/>
      <w:sz w:val="24"/>
      <w:szCs w:val="24"/>
    </w:rPr>
  </w:style>
  <w:style w:type="paragraph" w:styleId="Msopapdefault">
    <w:name w:val="msopapdefault"/>
    <w:basedOn w:val="Normal"/>
    <w:qFormat/>
    <w:pPr>
      <w:spacing w:before="280" w:after="20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9T10:58:00Z</dcterms:created>
  <dc:creator>Maciej Nietrzebka</dc:creator>
  <dc:description/>
  <cp:keywords/>
  <dc:language>en-US</dc:language>
  <cp:lastModifiedBy>Maciej Nietrzebka</cp:lastModifiedBy>
  <dcterms:modified xsi:type="dcterms:W3CDTF">2024-08-08T11:35:00Z</dcterms:modified>
  <cp:revision>24</cp:revision>
  <dc:subject/>
  <dc:title/>
</cp:coreProperties>
</file>